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54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570" w:hRule="atLeast"/>
        </w:trPr>
        <w:tc>
          <w:tcPr>
            <w:tcW w:w="13874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方正黑体_GBK" w:hAnsi="黑体;方正黑体_GBK" w:eastAsia="黑体;方正黑体_GBK" w:cs="宋体;方正书宋_GBK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44"/>
                <w:szCs w:val="44"/>
              </w:rPr>
              <w:t>20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44"/>
                <w:szCs w:val="44"/>
              </w:rPr>
              <w:t>2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44"/>
                <w:szCs w:val="44"/>
              </w:rPr>
              <w:t>年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44"/>
                <w:szCs w:val="44"/>
                <w:lang w:eastAsia="zh-CN"/>
              </w:rPr>
              <w:t>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44"/>
                <w:szCs w:val="44"/>
              </w:rPr>
              <w:t>半年吉林省建筑工程质量安全成本指标</w:t>
            </w:r>
          </w:p>
        </w:tc>
      </w:tr>
      <w:tr>
        <w:trPr>
          <w:trHeight w:val="90" w:hRule="atLeast"/>
        </w:trPr>
        <w:tc>
          <w:tcPr>
            <w:tcW w:w="13874" w:type="dxa"/>
            <w:gridSpan w:val="11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ind w:right="440" w:hanging="0"/>
              <w:jc w:val="right"/>
              <w:rPr>
                <w:rFonts w:ascii="宋体;方正书宋_GBK" w:hAnsi="宋体;方正书宋_GBK" w:eastAsia="黑体;方正黑体_GBK" w:cs="宋体;方正书宋_GBK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方正黑体_GBK" w:cs="宋体;方正书宋_GBK" w:ascii="宋体;方正书宋_GBK" w:hAnsi="宋体;方正书宋_GBK"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440"/>
              <w:ind w:right="440" w:hanging="0"/>
              <w:jc w:val="righ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：元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平方米</w:t>
            </w:r>
          </w:p>
        </w:tc>
      </w:tr>
      <w:tr>
        <w:trPr>
          <w:trHeight w:val="64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工程类型  </w:t>
            </w:r>
          </w:p>
          <w:p>
            <w:pPr>
              <w:pStyle w:val="Normal"/>
              <w:widowControl/>
              <w:spacing w:lineRule="exact" w:line="30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地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砖混多层住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底框多层住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框剪小高层住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框剪高层住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砖混多层学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框剪多层学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框剪多层医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框剪小高层医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框剪高层医院</w:t>
            </w:r>
          </w:p>
        </w:tc>
      </w:tr>
      <w:tr>
        <w:trPr>
          <w:trHeight w:val="354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长春市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市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2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5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7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5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6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6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7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865</w:t>
            </w:r>
          </w:p>
        </w:tc>
      </w:tr>
      <w:tr>
        <w:trPr>
          <w:trHeight w:val="33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公主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/>
              </w:rPr>
              <w:t>1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/>
              </w:rPr>
              <w:t>1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 w:eastAsia="zh-CN"/>
              </w:rPr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/>
              </w:rPr>
              <w:t>1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/>
              </w:rPr>
              <w:t>16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/>
              </w:rPr>
              <w:t>1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 w:eastAsia="zh-CN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 w:eastAsia="zh-CN"/>
              </w:rPr>
              <w:t>16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 w:eastAsia="zh-CN"/>
              </w:rPr>
              <w:t>6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/>
              </w:rPr>
              <w:t>17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 w:eastAsia="zh-CN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shd w:fill="auto" w:val="clear"/>
                <w:lang w:val="en-US" w:eastAsia="zh-CN"/>
              </w:rPr>
              <w:t>82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吉林市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市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auto" w:val="clear"/>
              </w:rPr>
              <w:t>1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auto" w:val="clear"/>
              </w:rPr>
              <w:t>136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auto" w:val="clear"/>
              </w:rPr>
              <w:t>162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auto" w:val="clear"/>
              </w:rPr>
              <w:t>17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auto" w:val="clear"/>
              </w:rPr>
              <w:t>14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auto" w:val="clear"/>
              </w:rPr>
              <w:t>16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auto" w:val="clear"/>
              </w:rPr>
              <w:t>168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auto" w:val="clear"/>
              </w:rPr>
              <w:t>185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auto" w:val="clear"/>
              </w:rPr>
              <w:t>19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30</w:t>
            </w:r>
          </w:p>
        </w:tc>
      </w:tr>
      <w:tr>
        <w:trPr>
          <w:trHeight w:val="3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延边州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延吉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99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20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21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敦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3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45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8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86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和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86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22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安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6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8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20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21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龙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4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6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22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23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268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珲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2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3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7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20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20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汪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8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9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8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8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图们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5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7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  <w:t>18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四平市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市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57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7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37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6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6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7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814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双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2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4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6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2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5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5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6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789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梨树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6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5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7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795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伊通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2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4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6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2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5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5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6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789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通化市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市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4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6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4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7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7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990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柳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56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辉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4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6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5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7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946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通化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3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4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6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4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7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7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934</w:t>
            </w:r>
          </w:p>
        </w:tc>
      </w:tr>
      <w:tr>
        <w:trPr>
          <w:trHeight w:val="2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集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4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5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9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273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 xml:space="preserve">                                                                                                          </w:t>
      </w:r>
    </w:p>
    <w:p>
      <w:pPr>
        <w:pStyle w:val="Normal"/>
        <w:ind w:firstLine="12720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ind w:firstLine="12720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</w:r>
    </w:p>
    <w:p>
      <w:pPr>
        <w:pStyle w:val="Normal"/>
        <w:ind w:firstLine="11520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单位：元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/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平方米</w:t>
      </w:r>
    </w:p>
    <w:tbl>
      <w:tblPr>
        <w:tblW w:w="1387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54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64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工程类型  </w:t>
            </w:r>
          </w:p>
          <w:p>
            <w:pPr>
              <w:pStyle w:val="Normal"/>
              <w:widowControl/>
              <w:spacing w:lineRule="exact" w:line="30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地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砖混多层住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底框多层住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框剪小高层住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框剪高层住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砖混多层学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框剪多层学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框剪多层医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框剪小高层医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框剪高层医院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白城市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市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2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6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5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5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7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810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洮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70C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70C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70C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70C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2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70C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70C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70C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8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70C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9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70C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7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70C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8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通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4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00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大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2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B05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4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5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8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7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辽源市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市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11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1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15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16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14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16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松原市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市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7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长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乾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9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6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4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8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9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扶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白山市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市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5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740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抚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靖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长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临江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江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red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长白山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池北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2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6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池南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池西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red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梅河口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highlight w:val="red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市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4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5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8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6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1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227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工程特征描述：以各地区转发的建筑工程质量安全成本指标文件规定为准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00" w:footer="992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1:07:00Z</dcterms:created>
  <dc:creator>Windows 用户</dc:creator>
  <dc:description/>
  <dc:language>en-US</dc:language>
  <cp:lastModifiedBy>zjt</cp:lastModifiedBy>
  <cp:lastPrinted>2023-07-14T05:24:00Z</cp:lastPrinted>
  <dcterms:modified xsi:type="dcterms:W3CDTF">2024-07-09T15:25:46Z</dcterms:modified>
  <cp:revision>18</cp:revision>
  <dc:subject/>
  <dc:title>2016年下半年吉林省建筑工程质量安全成本指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5D73B62984596B6629064862BACE8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